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____________ Морозова Е. В</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ктября    2018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ВНУТРЕННЕГО ТРУДОВОГО РАСПОРЯД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УК «КАЛЯЗИНСКИЙ РАЙОННЫЙ ДОМ КУЛЬ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I.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правила определяют трудовой распорядок в Муниципальном учреждении культуры «Калязинский районный Дом культуры», порядок приёма и увольнения, основные обязанности работников, режим рабочего времени и его использование, а также меры поощрения и ответственность за нарушение трудовой дисцип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и област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удовым Коде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казами Президент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ями Правительства Российской Федерации и нормативными правовыми актами федеральных органов исполнительской в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ституциями (уставами), законами и иными нормативными правовыми актами 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ами органов местного самоуправления и локальными нормативными актами, содержащими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а труда – обязательное для всех работников подчинение правилам поведения, определенным в соответствии с Трудовым Кодексом, иными законами, соглашениями, трудовым договором, локальными нормативными актами директором МБУК «Калязинский районный Дом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внутреннего трудового распорядка – локальный нормативный акт МБУК «Калязинский районный Дом культуры» , регламентирующий в соответствии с Трудовым Кодексом и иными федеральными законами: порядок приема и увольнения, основные права, обязанности и ответственности сторон трудового договора, режим работы, время отдыха, меры поощрения и взы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акие условия включены в коллективный договор, соглашение или трудовой договор, то они не могут применя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II. Порядок приема и уволь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рием на ра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ём на работу производится на основании заключенного трудово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трудового договора лицо, поступающее на работу, предъявляет директ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УК «КРД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аспорт или свидетельство о ро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удовую книжку, за исключением случаев, когда трудовой договор заключается впервые 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поступает на работу на условиях совмест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аховое свидетельство государственного пенсионн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идетельство ИН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ы воинского учета- для военнообязанных и лиц, подлежащих призыву на военную служб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ая книжка установленного образца является основным документом о трудовой деятельности и трудовом стаже рабо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на работу оформляется приказом (распоряжением) директора МУК ДК г. Пикалево, изданным на основании заключенного трудового договора. Содержание приказа (распоряжения) директора должно соответствовать условиям заключенного трудово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распоряжение) директора о приеме на работу объявляется работнику под расписку в трехдневный срок со дня подписания трудового договора. По требованию работника директор обязан выдать ему надлежаще заверенную копию указанного приказа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еме на работу директор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lang w:val="en-US"/>
        </w:rPr>
        <w:t>III</w:t>
      </w:r>
      <w:r>
        <w:rPr>
          <w:rFonts w:cs="Times New Roman" w:ascii="Times New Roman" w:hAnsi="Times New Roman"/>
          <w:b/>
          <w:sz w:val="28"/>
          <w:szCs w:val="28"/>
        </w:rPr>
        <w:t>. Прекращение трудово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Основаниями прекращения трудового договор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глашение сторон /ст. 78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стечение срока трудового договора /пункт 2 ст. 58 ТК/,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торжение трудового договора по инициативе работника /ст. 80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сторжение трудового договора по инициативе работодателя /ст. 81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ст. 75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тказ работника от продолжения работы в связи с изменением существенных условий трудового договора /ст. 73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тказ работника от перевода на другую работу вследствие состояния здоровья в соответствии с медицинским заключением /часть вторая ст. 72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тказ работника от перевода в связи с перемещением работодателя в другую местность /часть первая ст. 72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обстоятельства, не зависящие от воли сторон /ст. 83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ст. 84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рудовой договор может быть прекращен и по другим основаниям, предусмотренным трудовым Кодексом и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днем увольнения работника является последний день его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Основные права и обязанности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Работник имеет право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ему работы, обусловленной трудовым договором;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ую достоверную информацию об условиях труда и требованиях охраны труда на рабочем 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ую подготовку, переподготовку и повышение своей квалификации в порядке, установленном Трудовым Кодексом,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в управлении организацией в предусмотренных настоящим Кодексом, иными федеральнымизаконами и коллективным договором 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дение коллективных переговоров и заключение коллективных договоров и соглашений через своих предста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щиту своих трудовых прав, свобод и законных интересов всеми не запрещенными законом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ешение индивидуальных трудовых споров, включая право на забастовку, в порядке, установленном Трудовым Кодексом,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язательное социальное страхование в случаях, предусмотренных федеральными законам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Работник обяз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бросовестно исполнять свои трудовые обязанности, возложенные на него трудовым догов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правила внутреннего трудового распорядка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трудовую дисципл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ять установленные норм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требования по охране труда и обеспечению безопасности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режно относиться к имуществу работодателя и друг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rPr>
        <w:t>V. Основные права и обязанности работод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 </w:t>
      </w:r>
      <w:r>
        <w:rPr>
          <w:rFonts w:cs="Times New Roman" w:ascii="Times New Roman" w:hAnsi="Times New Roman"/>
          <w:sz w:val="28"/>
          <w:szCs w:val="28"/>
          <w:u w:val="single"/>
        </w:rPr>
        <w:t>Работодатель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лючать, изменять и расторгать трудовые договоры с работниками в порядке и на условиях, которые установлены Трудовым Кодексом,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сти коллективные переговоры и заключать коллективные догов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ощрять работников за добросовестный эффективный тр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ебовать от работников исполнения ими трудовых обязанностей /согласно должностной инструкции/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лекать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нимать локальные нормативные а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вать объединения работодателей в целях представительства и защиты своих интересов и вступать в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ать законы и иные нормативные правовые акты, локальные нормативные акты,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ктивного договора, соглашений и трудовых догов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ять работникам работу, обусловленную трудовым догов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ть безопасность труда и условия, отвечающие требованиям охраны и гигиен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ть работникам равную оплату за труд равной ценности в следующие с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ервую половину месяца 21 числа каждого меся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вторую половину месяца 7 числа каждого меся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сти коллективные переговоры, а также заключать коллективный договор в порядке, установленном Трудовым Коде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ять представителям работников полную и достоверную информацию, необходимую для заключения  соглашений и осуществлять контроль над  их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вать условия, обеспечивающие участие работников в управлении организацией в предусмотренных Трудовым Кодексом, иными федеральными законами и коллективным договором 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вать бытовые нужды работников, связанные с исполнением ими трудовых обяза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ть обязательное социальное страхование работников в порядке, установленном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змещать вред, причиненный работниками в связи с исполнением ими трудовых обязанностей, а также компенсировать моральный вред в порядке и на условиях, которые установлены Трудовым Кодексом, федеральными законами и иными норматив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Трудовы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Рабочее время и его ис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жим работы </w:t>
      </w:r>
      <w:r>
        <w:rPr>
          <w:rFonts w:cs="Georgia" w:ascii="Georgia" w:hAnsi="Georgia"/>
          <w:sz w:val="28"/>
          <w:szCs w:val="28"/>
        </w:rPr>
        <w:t>МБУК «Калязинский районный Дом культуры»</w:t>
      </w:r>
      <w:r>
        <w:rPr>
          <w:rFonts w:cs="Georgia" w:ascii="Georgia" w:hAnsi="Georgia"/>
          <w:color w:val="7D7D7D"/>
          <w:sz w:val="28"/>
          <w:szCs w:val="28"/>
        </w:rPr>
        <w:t xml:space="preserve"> </w:t>
      </w:r>
      <w:r>
        <w:rPr>
          <w:rFonts w:cs="Times New Roman" w:ascii="Times New Roman" w:hAnsi="Times New Roman"/>
          <w:sz w:val="28"/>
          <w:szCs w:val="28"/>
        </w:rPr>
        <w:t>ежедневно с 09.00 до 24.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ть рабочим временем – время в течение, которого работник должен исполнять трудовые обязанности (согласно должностной инструкции), а также иные периоды времени, которые в соответствии с законами и иными нормативными актами относятся к рабочему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ников устанавливается нормальная продолжительность рабочего времени 40 часов в неделю. Исключение составляют руководители кружков (коллективов) и специалисты клубных формирований, для которых продолжительность рабочего времени , согласно………… - 18 часов в нед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одатель обязан вести учет времени, фактически отработанного каждым работн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ки учреждения МБУК «Калязинский районный Дом культуры» обязаны соблюдать следующий режим рабоче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ежиме гибкого рабочего времени, согласно статьи 102 ТК РФ, для следующих категорий работников, привлекаемых к обслуживанию культурно – досуговых и других мероприятий, проводимых учреждением культуры, с предоставлением дополнительного выходного дня в любое удобное для работника время в течение учетного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руководители и специалисты структурных подразделений, звукооператор, звукорежисс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боты – 09.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 с 13.00 ч. до 14.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работы – 18.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и специалисты клубных формир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расписанию занятий коллекти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технический персон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боты – 08.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 с 12.00 ч. до 13.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работы – 17.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хгалте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боты - 08.3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 с 13.00 ч до 14.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работы – 17.3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становлен суммированный учет  рабоче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ахт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нный график работы: чередование смен (сутки – через тр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08.00 до 8.00  следующег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оплаты труда данных сотрудников отражены в Положении об оплате  и стимулировании труда. В остальных случаях руководствоваться настоящими прави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ежедневной работы (смены) может устанавливаться в соответствии с законами и иными локальными нормативными актами /для творческих организаций в соответствии с перечнями  категорий эт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боте в режиме гибкого рабочего времени начало, окончание или общая продолжительность рабочего дня определяется по соглашению сторон трудового договора. Режим гибкого рабочего времени может быть установлен по просьбе работника (в силу семейных обстоятельств, состояния здоровья, места жительства и т.д.); он может вводиться и в интересах работодателя, например, исходя из специфики деятельности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х работах, где это необходимо вследствие особого характера труда, интенсивность которых неодинакова в течение рабочего дня,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нормированный рабочий день устанавливается для сотрудников, которые  при необходимости эпизодически могут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Положением о ненормированном рабочем дне работников МБУК «КРДК» (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компенсации за переработку в течение года работникам с ненормированным рабочим днем предоставляется дополнительный отпуск в соответствии со ст. 119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ет явки на работу и уход с работы осуществляется  по табелю учета рабочего времени, который ведут:  директор,   заместитель директора,  художественный руководитель,  завх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администрацией сверхурочной работы либо работы в выходные дни производится на основании плана работы учреждения культуры и оформляется прика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хурочная работа компенсируется дополнительным временем отдыха, но не менее времени, отработанного сверхуро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выходные дни за работу в праздничные и выходные дни, а также за сверхурочную работу предоставляются директором по заявлению сотрудника, которое визируется заведующим отделом и заместителем директора, курирующего направление в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выходные дни за работу в выходные и праздничные дни в командировках предоставляются на тех же основаниях, если командировка была связана с проведением массового мероприятия по плану учреждения культуры, либо выезд приходился только на выход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ам установлен ежегодный отпуск продолжительностью 28 календарны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чередность предоставления отпуск согласовывается  с директором и утверждается 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рафик отпусков составляется на каждый календарный год и утверждается директ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несение отпуска допускается с согласия сотрудника и происходит в тех исключительных случаях, когда отпуск работника может неблагоприятно отразиться на ходе работы учреждения.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оме того, с согласия директора, ежегодный оплачиваемый отпуск может быть разделен на части, одна из частей отпуска не может быть менее 14 календарны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пускается отзыв сотрудника из отпуска с его согласия по производственной необходим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использованная часть отпуска должна предоставляться сотруднику в течение текущего рабочего года, или может быть присоединена к очередному отпус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I. Поощрения и взы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  </w:t>
      </w:r>
      <w:r>
        <w:rPr>
          <w:rFonts w:cs="Times New Roman" w:ascii="Times New Roman" w:hAnsi="Times New Roman"/>
          <w:sz w:val="28"/>
          <w:szCs w:val="28"/>
        </w:rPr>
        <w:t>          </w:t>
      </w:r>
      <w:r>
        <w:rPr>
          <w:rFonts w:cs="Times New Roman" w:ascii="Times New Roman" w:hAnsi="Times New Roman"/>
          <w:sz w:val="28"/>
          <w:szCs w:val="28"/>
        </w:rPr>
        <w:t>Правом поощрения или наложения взыскания обладает Директор учреждения культуры либо в его отсутствие исполняющий обязанности дирек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образцовое выполнение должностных обязанностей, успехи в работе, продолжительность и безупречность трудовой деятельности применяются следующие поощрения: денежная премия; благодарность; ценный подарок; представление к награждению грамотами и наград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трудовой и производственной дисциплины, неисполнение или неудовлетворительное исполнение должностных обязанностей и регламента учреждения культуры влекут за собой наложениеследующих взысканий: замечание; выговор; увольнение /ст. 192 Т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вольнение в качестве дисциплинарного взыскания может быть применено за неоднократное неисполнение работником без уважительных причин обязанностей, согласно должностной инструкции, Регламента учреждения культуры, правил внутреннего трудового распорядка, если ранее применялись меры дисциплинарного характера, либо за прогул, а также за появление на рабочем месте в состоянии алкогольного, наркотического или иного токсического опья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улом считается отсутствие на рабочем месте более 4 часов подряд в течение рабочего дня без уважительной прич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сотруднику, совершившему прогул, применяются такие меры дисциплинарного взыскания, как выго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ремя прогула оплате не подлеж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висимо от мер дисциплинарного взыскания, сотрудник, совершивший прогул, либо появившийся на рабочем месте в нетрезвом состоянии, лишается премии полностью либо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 применения взыскания от нарушителя трудовой дисциплины берется объяснение в письменной форме. Отказ работника дать письменное объяснение не является препятствием для применения взы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исциплинарные взыскания применяются непосредственно за обнаружением проступка, но не позднее 1 месяца со дня его обнаружения, не считая времени болезни работника или пребывания его в отпус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аждое нарушение применяется только одно взыск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о применении дисциплинарного взыскания с указанием мотивов его применения объявляется работнику под роспись в трехдневный с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в необходимых случаях доводится до сведения всех сотрудников учреждения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течение года со дня применения дисциплинарного взыскания сотрудник не был подвергнут новому взысканию, то он считается не имеющим дисциплинарного взыс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может отдать приказ о снятии дисциплинарного взыскания, не ожидая окончания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срока действия дисциплинарного взыскания меры поощрения, указанные в правилах внутреннего трудового распорядка, к сотруднику не примен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ила внутреннего трудового распорядка утверждаются директором МБУК «Калязинский районный Дом культуры»,  с учетом мнения представительного органа работников в порядке, установленном статьей 372 настоящего Кодекса для принятия локальных нормативных актов после чего доводятся до сведения всех сотрудников МБУК «Калязинский районный Дом культуры» под рос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внутреннего трудового распорядка, являются приложением к коллективному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15"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7:34:00Z</dcterms:created>
  <dc:creator>Toshiba-User</dc:creator>
  <dc:description/>
  <dc:language>en-US</dc:language>
  <cp:lastModifiedBy/>
  <cp:lastPrinted>2019-07-02T17:00:00Z</cp:lastPrinted>
  <dcterms:modified xsi:type="dcterms:W3CDTF">2019-07-02T14:01:14Z</dcterms:modified>
  <cp:revision>8</cp:revision>
  <dc:subject/>
  <dc:title/>
</cp:coreProperties>
</file>